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Jednolite studia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V rok / cykl 2022-2027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V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Adaptowana aktywność fizyczna                                                               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Wiedza dotycząca doboru, celów i zasad aktywności adaptowanej. Zapoznanie z różnymi formami aktywności fizycznej, sportu, turystyki oraz rekreacji terapeutycznej dla osób ze specjalnymi potrzebami i zasady ich doboru. Umiejętne programowanie i przeprowadzanie zajęć ruchowych dla osób ze specjalnymi potrzebami. Opanowanie umiejętności w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zakresie samoobsługi i lokomocji osób z niepełnosprawnością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wiedzy student zna i rozumie: C.W11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umiejętności student potrafi:  C.U4, C.U13, C.U1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 zakresie kompetencji społecznych student jest gotów do: OK_K04, OK_K05, OK_K0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liczba godzin z przedmiotu                                                (50 kontaktowe, 25 bez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test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jednokrotnego wyboru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dyskusja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Pokaz/zaliczenie praktyczne, dyskus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7:06:00Z</dcterms:created>
  <dc:creator>Danusia</dc:creator>
  <dc:description/>
  <cp:keywords/>
  <dc:language>en-US</dc:language>
  <cp:lastModifiedBy>Microsoft Office User</cp:lastModifiedBy>
  <cp:lastPrinted>2020-01-30T12:13:00Z</cp:lastPrinted>
  <dcterms:modified xsi:type="dcterms:W3CDTF">2023-02-08T19:03:00Z</dcterms:modified>
  <cp:revision>8</cp:revision>
  <dc:subject/>
  <dc:title>Karta modułu/przedmiotu</dc:title>
</cp:coreProperties>
</file>